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1.25pt;margin-top:-5.1pt;width:378.7pt;height:45.85pt;mso-wrap-style:none;v-text-anchor:middle;mso-position-horizontal-relative:page" type="_x0000_t136">
            <v:path textpathok="t"/>
            <v:textpath on="t" fitshape="t" string="Ich orientiere mich.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Name: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Geburtsdatum:_____________</w:t>
      </w:r>
    </w:p>
    <w:p>
      <w:pPr>
        <w:pStyle w:val="Heading1"/>
        <w:spacing w:lineRule="auto" w:line="360"/>
        <w:rPr/>
      </w:pPr>
      <w:r>
        <w:rPr/>
        <w:t>Schule: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Klasse: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Sonstiges: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Heute am _______________________halte ich Folgendes fest: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Meine Kompetenzen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2435"/>
        <w:gridCol w:w="2271"/>
        <w:gridCol w:w="2247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Heading2"/>
              <w:spacing w:lineRule="auto" w:line="240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  <w:t>Fachlich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Organisatorisch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  <w:p>
            <w:pPr>
              <w:pStyle w:val="Heading3"/>
              <w:rPr/>
            </w:pPr>
            <w:r>
              <w:rPr/>
              <w:t>Persönlich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Soziale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Mein berufliches Hauptziel: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Meine Berufsfavoriten: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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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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Rounded MT Bold" w:hAnsi="Arial Rounded MT Bold" w:cs="Arial Rounded MT 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Bradley Hand ITC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5:00Z</dcterms:created>
  <dc:creator>Robert Hillebrand</dc:creator>
  <dc:description/>
  <cp:keywords/>
  <dc:language>en-US</dc:language>
  <cp:lastModifiedBy>Autonome Provinz Bozen</cp:lastModifiedBy>
  <dcterms:modified xsi:type="dcterms:W3CDTF">2008-06-20T13:38:00Z</dcterms:modified>
  <cp:revision>3</cp:revision>
  <dc:subject/>
  <dc:title/>
</cp:coreProperties>
</file>